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аудита образовательных учрежде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35"/>
        <w:gridCol w:w="874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28"/>
        <w:gridCol w:w="709"/>
        <w:gridCol w:w="847"/>
        <w:gridCol w:w="848"/>
        <w:gridCol w:w="715"/>
        <w:gridCol w:w="706"/>
      </w:tblGrid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Лучовский д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Муслюмкинский д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Нижнекондратинский д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Староромашкинский д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Тат. Елтанский д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Тат. Баганинский д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Тат. Толкишский д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Тат. Сарсазский д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Чис.Высел.д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Четырчинский дс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Юлдузский д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Красноярский дс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Малотолкишский дс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МБДОУ «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МБДОУ «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МБДОУ «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одготовки обучающихс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57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открытости и доступности информации об организациях, осуществляющих образовательную деятельнос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актуальность информации об организа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официальном сайте организации в сети Интернет сведений о педагогических работниках организа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взаимодействия с получателями образовательных услуг по телефону, по электронной почте, с помощью электронных сервисов, предоставляемых на официальном сайте организации в сети Интернет, в том числе наличие возможности внесения предложений, направленных на улучшение работы организа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, доступных на официальном сайте организации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7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комфортности условий, в которых осуществляется образовательная деятельнос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и информационное обеспечение организа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обходимых условий для охраны и укрепления здоровья, организации питания обучающихс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индивидуальной работы с обучающимис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образовательных програ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развития творческих способностей и интересов обучающихся, включая их участие в конкурсах и олимпиадах (в том числе во всероссийских и международных)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оказания психолого-педагогической, медицинской и социальной помощи обучающимс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словий организации обучения и воспитания обучающихся с ограниченными возможностями здоровья и инвалид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7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доброжелательности, вежливости, компетентности работник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положительно оценивающих доброжелательность и вежливость работников организации от общего числа опрошенных получателей образовательных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удовлетворенных компетентностью работников организации, от общего числа опрошенных получателей образовательных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7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еся удовлетворенности качеством образовательной деятельности организац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удовлетворенных материально-техническим обеспечением организации, от общего числа опрошенных получателей образовательных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удовлетворенных качеством предоставляемых образовательных услуг, от общего числа опрошенных получателей образовательных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которые готовы рекомендовать организацию родственникам и знакомым, от общего числа опрошенных получателей образовательных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31:00Z</dcterms:created>
  <dc:creator>User</dc:creator>
  <dc:description/>
  <dc:language>en-US</dc:language>
  <cp:lastModifiedBy>Айгуль</cp:lastModifiedBy>
  <dcterms:modified xsi:type="dcterms:W3CDTF">2017-12-11T05:31:00Z</dcterms:modified>
  <cp:revision>2</cp:revision>
  <dc:subject/>
  <dc:title/>
</cp:coreProperties>
</file>