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аудита образовательных учрежде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35"/>
        <w:gridCol w:w="699"/>
        <w:gridCol w:w="57"/>
        <w:gridCol w:w="756"/>
        <w:gridCol w:w="756"/>
        <w:gridCol w:w="756"/>
        <w:gridCol w:w="756"/>
        <w:gridCol w:w="604"/>
        <w:gridCol w:w="709"/>
        <w:gridCol w:w="709"/>
        <w:gridCol w:w="850"/>
        <w:gridCol w:w="851"/>
        <w:gridCol w:w="709"/>
        <w:gridCol w:w="708"/>
        <w:gridCol w:w="851"/>
        <w:gridCol w:w="850"/>
        <w:gridCol w:w="851"/>
        <w:gridCol w:w="709"/>
      </w:tblGrid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й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Лицей № 1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 «Гимназия № 1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Гимназия № 2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Гимназия № 3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СОШ  № 1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СОШ № 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СОШ  № 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СОШ  № 16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ООШ  № 6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Адельшинская СО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Александровская О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Верхнекондратин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Кубасская О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Кутлушкин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Каргалинская гимназ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Лучовская СОШ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одготовки обучающихс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открытости и доступности информации об организациях, осуществляющих образовательную деятельн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актуальность информации об организа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официальном сайте организации в сети Интернет сведений о педагогических работниках организа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взаимодействия с получателями образовательных услуг по телефону, по электронной почте, с помощью электронных сервисов, предоставляемых на официальном сайте организации в сети Интернет, в том числе наличие возможности внесения предложений, направленных на улучшение работы организа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, доступных на официальном сайте организации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4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комфортности условий, в которых осуществляется образовательная деятельн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и информационное обеспечение организации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обходимых условий для охраны и укрепления здоровья, организации питания обучающихс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индивидуальной работы с обучающимис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образовательных программ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развития творческих способностей и интересов обучающихся, включая их участие в конкурсах и олимпиадах (в том числе во всероссийских и международных)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оказания психолого-педагогической, медицинской и социальной помощи обучающимс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словий организации обучения и воспитания обучающихся с ограниченными возможностями здоровья и инвалидо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14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доброжелательности, вежливости, компетентности работник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положительно оценивающих доброжелательность и вежливость работников организации от общего числа опрошенных получателей образовательных услуг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удовлетворенных компетентностью работников организации, от общего числа опрошенных получателей образовательных услуг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147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еся удовлетворенности качеством образовательной деятельности организац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удовлетворенных материально-техническим обеспечением организации, от общего числа опрошенных получателей образовательных услуг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удовлетворенных качеством предоставляемых образовательных услуг, от общего числа опрошенных получателей образовательных услуг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которые готовы рекомендовать организацию родственникам и знакомым, от общего числа опрошенных получателей образовательных услуг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32:00Z</dcterms:created>
  <dc:creator>User</dc:creator>
  <dc:description/>
  <dc:language>en-US</dc:language>
  <cp:lastModifiedBy>Айгуль</cp:lastModifiedBy>
  <cp:lastPrinted>2017-10-22T15:14:00Z</cp:lastPrinted>
  <dcterms:modified xsi:type="dcterms:W3CDTF">2017-12-11T05:32:00Z</dcterms:modified>
  <cp:revision>2</cp:revision>
  <dc:subject/>
  <dc:title/>
</cp:coreProperties>
</file>